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Questions de révis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.  A quelle heure est-ce que tu es parti(e) ce mati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 Est-ce que tu sors le lundi soi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. Qu'est-ce que vous avez refusé de faire pendant l'été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. Qu'est-ce qu'il faut faire pour arriver à l'heure à l'écol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. Qu'est-ce qu'on voit dans notre salle de class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. Est-ce que tu es déjà allé en Californi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. Quand as-tu commencé à apprendre le françai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. Pour réussir en classe, qu'est-ce qu'il faut fair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Qu'est-ce que tu es en train de fair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. Qu'est-ce que tu fais tous les jour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. Dans quelle classe as-tu beaucoup appris l'année passé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. Quand est-ce que tes profs ne sont pas de bonne humeu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. Qu'est-ce que vous avez voulu faire samedi dernier?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. Chez toi, es-tu censé faire la vaissell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.  Qu'est-ce que vous venez de faire?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8:01:40Z</dcterms:created>
  <dc:creator/>
  <dc:description/>
  <dc:language>en-US</dc:language>
  <cp:lastModifiedBy/>
  <cp:revision>0</cp:revision>
  <dc:subject/>
  <dc:title/>
</cp:coreProperties>
</file>